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out the Author</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N. Jean Parchment has been a pioneer and director of Women's Ministries for the Canadian Union Conference. For several years she served as director for the departments of Family, Women, Children’s and Sabbath School Ministries in the Ontario Conference specializing in developing Women and Children's Ministries and has authored  several magazine articles. </w:t>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9:19:00Z</dcterms:created>
  <dc:creator>Heather-Dawn Small</dc:creator>
  <dc:description/>
  <cp:keywords/>
  <dc:language>en-US</dc:language>
  <cp:lastModifiedBy>Heather-Dawn Small</cp:lastModifiedBy>
  <dcterms:modified xsi:type="dcterms:W3CDTF">2004-07-07T19:19:00Z</dcterms:modified>
  <cp:revision>2</cp:revision>
  <dc:subject/>
  <dc:title>About the Author</dc:title>
</cp:coreProperties>
</file>